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Zamawiającego, na rzecz którego roboty budowlane zostały wykona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łącznik num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(wpisać odpowiedni numer załącznika do wykazu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świadczenie własne Wykonawcy/ Wykonawca polega na zdolnościach innych podmiotów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pisać odpowiednie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  <w:r>
        <w:br w:type="page"/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 Kierownik budowy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nazwę zadania oraz okres (określony początkową i końcową datą dzienną) kierowania budową lub robotami z podaniem branży robót oraz innych danych potwierdzających spełnianie warunku. 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611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ind w:left="6412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</w:p>
    <w:p>
      <w:pPr>
        <w:pStyle w:val="Subhead2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tabs>
          <w:tab w:val="clear" w:pos="227"/>
          <w:tab w:val="left" w:pos="786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9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ykaz wykonanych robót budowlanych  </w:t>
    </w:r>
    <w:r>
      <w:rPr>
        <w:rFonts w:cs="Calibri" w:ascii="Calibri" w:hAnsi="Calibri"/>
        <w:i/>
        <w:iCs/>
      </w:rPr>
      <w:t>– załącznik Nr 8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6-10-28T11:22:00Z</cp:lastPrinted>
  <dcterms:modified xsi:type="dcterms:W3CDTF">2017-04-24T11:24:00Z</dcterms:modified>
  <cp:revision>63</cp:revision>
  <dc:subject/>
  <dc:title/>
</cp:coreProperties>
</file>